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ST - 19 SPECYFIKACJA TECHNICZNA WYKONANIA I ODBIORU ROBÓT BUDOWLANYCH - INSTALACJE SANITAR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AKRES ROBÓT BUDOWLANYCH (CPV) – DZIAŁ 45000000-7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RUPA ROBÓT:</w:t>
      </w:r>
      <w:r>
        <w:rPr>
          <w:rFonts w:cs="Tahoma" w:ascii="Tahoma" w:hAnsi="Tahoma"/>
          <w:b/>
          <w:bCs/>
          <w:sz w:val="18"/>
        </w:rPr>
        <w:t xml:space="preserve"> </w:t>
        <w:tab/>
        <w:tab/>
      </w:r>
      <w:r>
        <w:rPr>
          <w:rFonts w:cs="Tahoma" w:ascii="Tahoma" w:hAnsi="Tahoma"/>
        </w:rPr>
        <w:t>45300000: Roboty w zakresie instalacji budowlanych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KLASA ROBÓT:  </w:t>
        <w:tab/>
        <w:tab/>
        <w:t xml:space="preserve">45330000: Hydraulika i roboty sanitarn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TEGORIE ROBÓT:</w:t>
        <w:tab/>
      </w:r>
    </w:p>
    <w:p>
      <w:pPr>
        <w:pStyle w:val="Normal"/>
        <w:ind w:left="2124" w:right="0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45331000: Instalacje cieplne, wentylacyjne i </w:t>
      </w:r>
    </w:p>
    <w:p>
      <w:pPr>
        <w:pStyle w:val="Normal"/>
        <w:ind w:left="2124" w:right="0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konfekcjonowania powietrz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45331100: Instalowanie centralnego ogrzewa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45332000: Kładzenie upustów hydraulicz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45332400: Roboty instalacyjne w zakresie sprzętu </w:t>
      </w:r>
    </w:p>
    <w:p>
      <w:pPr>
        <w:pStyle w:val="Normal"/>
        <w:ind w:left="2124" w:right="0" w:firstLine="708"/>
        <w:rPr>
          <w:rFonts w:ascii="Tahoma" w:hAnsi="Tahoma" w:cs="Tahoma"/>
        </w:rPr>
      </w:pPr>
      <w:r>
        <w:rPr>
          <w:rFonts w:cs="Tahoma" w:ascii="Tahoma" w:hAnsi="Tahoma"/>
        </w:rPr>
        <w:t>sanitarnego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OBIEKT:</w:t>
        <w:tab/>
      </w:r>
      <w:r>
        <w:rPr>
          <w:rFonts w:eastAsia="RomanS" w:cs="Tahoma" w:ascii="Tahoma" w:hAnsi="Tahoma"/>
          <w:color w:val="000000"/>
        </w:rPr>
        <w:t xml:space="preserve">WYMIANA CENTRALI WENTYLACYJNEJ MECHANICZNEJ (HRD) Z </w:t>
        <w:tab/>
        <w:tab/>
        <w:tab/>
        <w:t xml:space="preserve">ODZYSKIEM Z PRACAMI INSTALACYJNYMI W PŁYWALNI „FALA” </w:t>
        <w:tab/>
        <w:tab/>
        <w:tab/>
      </w:r>
    </w:p>
    <w:p>
      <w:pPr>
        <w:pStyle w:val="75LinksVoorblad"/>
        <w:snapToGrid w:val="false"/>
        <w:spacing w:lineRule="auto" w:line="240"/>
        <w:rPr/>
      </w:pPr>
      <w:r>
        <w:rPr/>
      </w:r>
    </w:p>
    <w:p>
      <w:pPr>
        <w:pStyle w:val="Normal"/>
        <w:ind w:left="1410" w:right="0" w:hanging="14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WESTOR:</w:t>
        <w:tab/>
      </w:r>
      <w:r>
        <w:rPr>
          <w:rFonts w:eastAsia="RomanS" w:cs="Tahoma" w:ascii="Tahoma" w:hAnsi="Tahoma"/>
          <w:color w:val="000000"/>
        </w:rPr>
        <w:t>ZESPÓŁ SZKÓŁ NR 1 W GOLENIOWIE</w:t>
      </w:r>
    </w:p>
    <w:p>
      <w:pPr>
        <w:pStyle w:val="Normal"/>
        <w:ind w:left="1410" w:right="0" w:hanging="14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0" w:right="0" w:hanging="14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0" w:right="0" w:hanging="141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UTOR:</w:t>
        <w:tab/>
        <w:t>mgr inż. Krzysztof Imbra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ind w:left="426" w:right="0" w:hanging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  <w:t>1. WSTĘP</w:t>
      </w:r>
    </w:p>
    <w:p>
      <w:pPr>
        <w:pStyle w:val="Normal"/>
        <w:ind w:left="360" w:right="0" w:hanging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2"/>
          <w:sz w:val="22"/>
        </w:rPr>
        <w:t>1.1. Przedmiot Szczegółowej Specyfikacji Technicznej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rzedmiotem niniejszej Specyfikacji Technicznej są wymagania dotyczące wykonania i odbioru robót w zakresie wykonania: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-wewnętrznej instalacji wentylacji mechanicznej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-wewnętrznej instalacji c.t.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dla wymiany centrali wentylacyjnej mechanicznej (HRD) z odzyskiem z pracami instalacyjnymi w pływalni „FALA” w Zespole Szkół nr 1 w Goleniowie przy ul. Niepodległości 1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2. Zakres stosowania Szczegółowej Specyfikacji Technicznej</w:t>
      </w:r>
    </w:p>
    <w:p>
      <w:pPr>
        <w:pStyle w:val="Tekstpodstawowy31"/>
        <w:rPr>
          <w:rFonts w:ascii="Tahoma" w:hAnsi="Tahoma" w:cs="Tahoma"/>
          <w:b/>
          <w:b/>
          <w:bCs/>
          <w:sz w:val="22"/>
        </w:rPr>
      </w:pPr>
      <w:r>
        <w:rPr/>
        <w:t>Specyfikacja Techniczna jest stosowana jako dokument przetargowy i kontraktowy przy zlecaniu i realizacji robót wymienionych w punkcie 1.1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pacing w:val="-1"/>
          <w:w w:val="90"/>
          <w:sz w:val="22"/>
        </w:rPr>
      </w:pPr>
      <w:r>
        <w:rPr>
          <w:rFonts w:cs="Tahoma" w:ascii="Tahoma" w:hAnsi="Tahoma"/>
          <w:b/>
          <w:bCs/>
          <w:sz w:val="22"/>
        </w:rPr>
        <w:t>1.3. Zakres robót objętych Szczegółową Specyfikacją Techniczną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pacing w:val="-1"/>
          <w:w w:val="90"/>
          <w:sz w:val="22"/>
        </w:rPr>
        <w:t>Roboty, których dotyczy specyfikacja, obejmują wszystkie czynności umożliwiające i ma</w:t>
      </w:r>
      <w:r>
        <w:rPr>
          <w:rFonts w:cs="Tahoma" w:ascii="Tahoma" w:hAnsi="Tahoma"/>
          <w:w w:val="90"/>
          <w:sz w:val="22"/>
        </w:rPr>
        <w:t>jące na celu wykonanie instalacji wodno-kanalizacyjnej i centralnego ogrzewania. Postawą do sporządzenia niniejszej Szczegółowej Specyfikacji Technicznej jest projekt wykonawczy autorstwa mgr inż. Krzysztof Imbra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4. Ogólne wymagania</w:t>
      </w:r>
    </w:p>
    <w:p>
      <w:pPr>
        <w:pStyle w:val="Tekstpodstawowy21"/>
        <w:rPr>
          <w:rFonts w:ascii="Tahoma" w:hAnsi="Tahoma" w:cs="Tahoma"/>
          <w:color w:val="000000"/>
          <w:w w:val="90"/>
          <w:sz w:val="22"/>
        </w:rPr>
      </w:pPr>
      <w:r>
        <w:rPr/>
        <w:t>Wykonawca jest odpowiedzialny za realizację robót zgodnie z dokumentacją projektową, specyfikacją techniczną, poleceniami nadzoru autorskiego i inwestorskiego oraz zgodnie z ustawą Prawo Budowlane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Odstępstwa od projektu mogą dotyczyć jedynie dostosowania instalacji do zmian konstrukcyjno-budowlanych, lub zastąpienia zaprojektoanych materiałów - w przypadku niemożliwości ich uzyskania - przez inne materiały lub elementy o zbliżonych charakterystykach i trwałości. Wszelkie zmiany i ods</w:t>
        <w:softHyphen/>
        <w:t xml:space="preserve">tępstwa od zatwierdzonej dokumentacji technicznej nie mogą powodować obniżenia wartości funkcjonalnych i użytkowych instalacji, a jeżeli dotyczą zamiany materiałów i elementów określonych w dokumentacji technicznej na inne, nie mogą powodować zmniejszenia trwałości eksploatacyjnej. 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 różnych miejscach Specyfikacji Technicznej podane są odnośniki do stosowanych norm i standardów. Przywołane normy i standardy winny być traktowane jako integralna część Specyfikacji Technicznych i czytane w połączeniu z Rysunkami i Specyfikacjami, w których są wymienione. Zakłada się, że Wykonawca dogłębnie zaznajomi się z ich zawartością i wymaganiami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Zastosowanie będą miały ostatnie wydania norm i standardów według stanu na 30 dni przed datą zamknięcia przetargu, o ile wyraźnie nie stwierdzono inaczej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boty należy wykonywać w bezpieczny sposób, ściśle w zgodzie z obowiązującymi regulacjami, normami, standardami i wymaganiami określonymi w Specyfikacjach Technicznych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  <w:t>2. MATERIAŁY</w:t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11"/>
          <w:sz w:val="22"/>
        </w:rPr>
        <w:t>2.1. Wymagania ogólne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spacing w:val="-1"/>
          <w:w w:val="90"/>
          <w:sz w:val="22"/>
        </w:rPr>
        <w:t>Do wykonania instalacji mogą być stosowane wyroby produ</w:t>
      </w:r>
      <w:r>
        <w:rPr>
          <w:rFonts w:cs="Tahoma" w:ascii="Tahoma" w:hAnsi="Tahoma"/>
          <w:color w:val="000000"/>
          <w:w w:val="90"/>
          <w:sz w:val="22"/>
        </w:rPr>
        <w:t>centów krajowych i zagranicznych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Wykonawca uzyska przed zastosowaniem wyrobu akceptację Inspektora Nadzoru. Odbiór techniczny materiałów powinien być dokonywany według wymagań i w sposób określony aktualnymi </w:t>
      </w:r>
      <w:r>
        <w:rPr>
          <w:rFonts w:cs="Tahoma" w:ascii="Tahoma" w:hAnsi="Tahoma"/>
          <w:color w:val="000000"/>
          <w:spacing w:val="-2"/>
          <w:w w:val="92"/>
          <w:sz w:val="22"/>
        </w:rPr>
        <w:t>normami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szystkie użyte wyroby i materiały muszą:</w:t>
      </w:r>
    </w:p>
    <w:p>
      <w:pPr>
        <w:pStyle w:val="Normal"/>
        <w:numPr>
          <w:ilvl w:val="0"/>
          <w:numId w:val="2"/>
        </w:numPr>
        <w:spacing w:before="57" w:after="57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osiadać certyfikat na znak bezpieczeństwa, wykazujący, że zapewniono zgodność z kryteriami technicznymi określonymi na podstawie Polskich Norm, aprobat technicznych oraz właściwych przepisów i dokumentów technicznych – w odniesieniu do wyrobów podlegających tej certyfikacji,</w:t>
      </w:r>
    </w:p>
    <w:p>
      <w:pPr>
        <w:pStyle w:val="Normal"/>
        <w:numPr>
          <w:ilvl w:val="0"/>
          <w:numId w:val="2"/>
        </w:numPr>
        <w:spacing w:before="57" w:after="57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osiadać certyfikat zgodności lub deklarację zgodności z Polską Normą lub z aprobatą techniczną – w odniesieniu do wyrobów nie objętych certyfikacją określoną w lit. a), mających istotny wpływ na spełnienie co najmniej jednego z wymagań podstawowych,</w:t>
      </w:r>
    </w:p>
    <w:p>
      <w:pPr>
        <w:pStyle w:val="Normal"/>
        <w:numPr>
          <w:ilvl w:val="0"/>
          <w:numId w:val="2"/>
        </w:numPr>
        <w:spacing w:before="57" w:after="57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Być oznakowane znakiem CE, dla wyrobów dla których zgodnie z odrębnymi przepisami dokonano oceny zgodności ze zharmonizowaną normą europejską wprowadzoną do zbioru Polskich Norm, z europejską aprobatą techniczną lub krajową specyfikacją techniczną państwa członkowskiego Unii Europejskiej uznaną przez Komisję Europejską za zgodną z wymaganiami podstawowymi,</w:t>
      </w:r>
    </w:p>
    <w:p>
      <w:pPr>
        <w:pStyle w:val="Normal"/>
        <w:numPr>
          <w:ilvl w:val="0"/>
          <w:numId w:val="2"/>
        </w:numPr>
        <w:spacing w:before="57" w:after="57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Być wpisane do określonego przez Komisję Europejską wykazu wyrobów mających niewielkie znaczenie dla zdrowia i bezpieczeństwa, dla których producent wydał deklaracje zgodności z uznanymi regułami sztuki budowlanej.</w:t>
      </w:r>
    </w:p>
    <w:p>
      <w:pPr>
        <w:pStyle w:val="Normal"/>
        <w:numPr>
          <w:ilvl w:val="0"/>
          <w:numId w:val="2"/>
        </w:numPr>
        <w:spacing w:before="57" w:after="57"/>
        <w:jc w:val="both"/>
        <w:rPr>
          <w:rFonts w:ascii="Tahoma" w:hAnsi="Tahoma" w:cs="Tahoma"/>
          <w:b/>
          <w:b/>
          <w:bCs/>
          <w:color w:val="000000"/>
          <w:spacing w:val="-11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szystkie przewody oraz izolacje muszą być wykonane z materiałów niepalnych lub w sposób zapewniający nierozprzestrzenianie ognia. Klasa reakcji na ogień tych materiałów zgodnie z zał. 3 pkt. 3 "Rozporządzenia ministra infrastruktury z 12.04.2002 r. w sprawie warunków technicznych, jakim powinny odpowiadać budynki i ich usytuowanie" (Dz. U. Nr 75/02) wraz z późniejszymi zmianami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11"/>
          <w:sz w:val="22"/>
        </w:rPr>
      </w:pPr>
      <w:r>
        <w:rPr>
          <w:rFonts w:cs="Tahoma" w:ascii="Tahoma" w:hAnsi="Tahoma"/>
          <w:b/>
          <w:bCs/>
          <w:color w:val="000000"/>
          <w:spacing w:val="-11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11"/>
          <w:sz w:val="22"/>
        </w:rPr>
      </w:pPr>
      <w:r>
        <w:rPr>
          <w:rFonts w:cs="Tahoma" w:ascii="Tahoma" w:hAnsi="Tahoma"/>
          <w:b/>
          <w:bCs/>
          <w:color w:val="000000"/>
          <w:spacing w:val="-11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11"/>
          <w:sz w:val="22"/>
        </w:rPr>
      </w:pPr>
      <w:r>
        <w:rPr>
          <w:rFonts w:cs="Tahoma" w:ascii="Tahoma" w:hAnsi="Tahoma"/>
          <w:b/>
          <w:bCs/>
          <w:color w:val="000000"/>
          <w:spacing w:val="-11"/>
          <w:sz w:val="22"/>
        </w:rPr>
        <w:t>2.2. Wymagania szczegółowe odnośnie materiałów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11"/>
          <w:sz w:val="22"/>
        </w:rPr>
      </w:pPr>
      <w:r>
        <w:rPr>
          <w:rFonts w:cs="Tahoma" w:ascii="Tahoma" w:hAnsi="Tahoma"/>
          <w:b/>
          <w:bCs/>
          <w:color w:val="000000"/>
          <w:spacing w:val="-11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11"/>
          <w:sz w:val="22"/>
        </w:rPr>
        <w:t>2.2.1. Przewody</w:t>
      </w:r>
    </w:p>
    <w:p>
      <w:pPr>
        <w:pStyle w:val="Normal"/>
        <w:rPr>
          <w:rFonts w:ascii="Tahoma" w:hAnsi="Tahoma" w:cs="Tahoma"/>
          <w:color w:val="000000"/>
          <w:spacing w:val="-11"/>
          <w:w w:val="90"/>
          <w:sz w:val="22"/>
          <w:szCs w:val="22"/>
        </w:rPr>
      </w:pPr>
      <w:r>
        <w:rPr>
          <w:rFonts w:cs="Tahoma" w:ascii="Tahoma" w:hAnsi="Tahoma"/>
          <w:color w:val="000000"/>
          <w:w w:val="90"/>
          <w:sz w:val="22"/>
          <w:u w:val="single"/>
        </w:rPr>
        <w:t>2.2.1.1. Instalacja ciepłą technologicznego</w:t>
      </w:r>
    </w:p>
    <w:p>
      <w:pPr>
        <w:pStyle w:val="Normal"/>
        <w:jc w:val="both"/>
        <w:rPr>
          <w:rFonts w:ascii="Tahoma" w:hAnsi="Tahoma" w:cs="Tahoma"/>
          <w:color w:val="000000"/>
          <w:spacing w:val="-11"/>
          <w:w w:val="90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pacing w:val="-11"/>
          <w:w w:val="90"/>
          <w:sz w:val="22"/>
          <w:szCs w:val="22"/>
        </w:rPr>
        <w:t>R</w:t>
      </w:r>
      <w:r>
        <w:rPr>
          <w:rFonts w:cs="Tahoma" w:ascii="Tahoma" w:hAnsi="Tahoma"/>
          <w:color w:val="000000"/>
          <w:w w:val="90"/>
          <w:sz w:val="22"/>
        </w:rPr>
        <w:t xml:space="preserve">ury stalowe ze szwu czarne wg PN-H/74219 łączonych przez spawanie. Ogólne wymagania dotyczące rur i ich połączeń wg PN-92/M-034031/A1 – Rurociągi pary i wody gorącej. Ogólne wymagania i badania. </w:t>
      </w:r>
    </w:p>
    <w:p>
      <w:pPr>
        <w:pStyle w:val="Normal"/>
        <w:jc w:val="both"/>
        <w:rPr>
          <w:shd w:fill="auto" w:val="clear"/>
        </w:rPr>
      </w:pPr>
      <w:r>
        <w:rPr>
          <w:rFonts w:cs="Tahoma" w:ascii="Tahoma" w:hAnsi="Tahoma"/>
          <w:color w:val="000000"/>
          <w:spacing w:val="-11"/>
          <w:w w:val="90"/>
          <w:sz w:val="22"/>
          <w:szCs w:val="22"/>
          <w:shd w:fill="auto" w:val="clear"/>
        </w:rPr>
        <w:t>Prefabrykowane kolana gięte należy wykonywać z rur stalowych walcowanych na gorąco.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  <w:t>2.2.1.2. Instalacja wentylacji mechanicznej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  <w:t>Kanały i kształtki z blachy stalowej ocynkowanej w wykonaniu niskociśnieniowym lub średniociśnieniowym, przy zachowaniu klasy szczelności "A" wg. PN-B-76001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  <w:t xml:space="preserve">Stal StOS ocynkowana 275 g/m3 wg PN-89/H-92125, blachy o grubości 0,6 - 1,0 mm gat. FePO2GZ wg DIN/EN 10142 o grubości powłoki cynkowej 275 g/m2, blachy o grubości powyżej 1,0 mm gat. FePO3GZ wg DIN/EN 10142 o grubości powłoki cynkowej 275 g/m2 przewody z blachy ocynkowanej wzdłużnie łączone są na </w:t>
      </w:r>
      <w:hyperlink r:id="rId2">
        <w:r>
          <w:rPr>
            <w:rStyle w:val="InternetLink"/>
            <w:rFonts w:cs="Tahoma" w:ascii="Tahoma" w:hAnsi="Tahoma"/>
            <w:color w:val="000000"/>
            <w:w w:val="90"/>
            <w:sz w:val="22"/>
            <w:shd w:fill="auto" w:val="clear"/>
          </w:rPr>
          <w:t>zamki blacharskie</w:t>
        </w:r>
      </w:hyperlink>
      <w:r>
        <w:rPr>
          <w:rFonts w:cs="Tahoma" w:ascii="Tahoma" w:hAnsi="Tahoma"/>
          <w:color w:val="000000"/>
          <w:w w:val="90"/>
          <w:sz w:val="22"/>
          <w:shd w:fill="auto" w:val="clear"/>
        </w:rPr>
        <w:t xml:space="preserve"> (falc) wg technologii producenta. 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  <w:t>W wykonaniu standardowym kołnierze wykonywane są z profili kołnierzowych typu Q20 dla długości większego boku do 800 mm, i Q30 dla długości większego boku powyżej 800 mm, łączonych czterema narożami.</w:t>
        <w:br/>
        <w:t>Kołnierz z przewodem wentylacyjnym łączony jest poprzez zaciskanie, zgrzewanie lub lutowanie.</w:t>
        <w:br/>
        <w:t>Kołnierze nasuwkowe łączone są z przewodami poprzez zaciskanie (met. TOKS), zgrzewanie lub nitowanie.</w:t>
        <w:br/>
        <w:t>Kołnierze z płaskownika wykonywane są według norm zakładowych.</w:t>
      </w:r>
    </w:p>
    <w:p>
      <w:pPr>
        <w:pStyle w:val="Normal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  <w:t>Stosuje się wyłącznie profile i narożniki umożliwiające łączenia kanałów za pomocą 4 śrub mocujących.</w:t>
      </w:r>
    </w:p>
    <w:p>
      <w:pPr>
        <w:pStyle w:val="Normal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10"/>
          <w:sz w:val="22"/>
        </w:rPr>
        <w:t>2.2.2. Izolacja termiczna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Izolację ciepłochronną rurociągów należy wykonać z gotowych otulin ze spienionego PE. Do łączenia elementów izolacji stosować taśmę samoprzylepną oraz klipsy wg. technologii producenta. 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Otuliny muszą posiadać aprobatę techniczną o dopuszczeniu do stosowania w budownictwie, wydaną przez Centralny Ośrodek Badawczo-Rozwojowy Techniki Instalacyjnej INSTAL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u w:val="single"/>
        </w:rPr>
        <w:t>3. SPRZĘT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  <w:t>4. TRANSPORT l SKŁADOWANI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2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  <w:t>4.1. Rury i kształtki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Rury w wiązkach muszą być transportowane na samochodach o odpowiedniej długości. 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Kształtki należy przewozić w odpowiednich pojemnikach. 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odczas transportu, przeładunku i magazynowania rur i kształtek do instalacji wodociągowej należy unikać ich zanieczyszczenia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  <w:u w:val="single"/>
        </w:rPr>
        <w:t>Rury stalowe czarne ze szw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składowane na równym podłożu na podkładach i przekładkach drewni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wys. stosu nie większa niż 2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teren składowania powinien być równy i utwardzony z możliwością odprowadzenia wód opad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ury muszą być składowane w pozycji leżącej jedno lub wielowarstwowo na podkładach drewni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ierwszą warstwę rur należy zabezpieczyć przed przesunięciem za pomocą klinow drewnianych przybitych do podkłado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ury należy przechowywać pod zadaszeniem (wiatą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ury należy układać wg średnic, w sposob zapewniający stateczność oraz umożliwiający dostęp do poszczegolnych asortymento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dostarczone na budowę rury powinny być proste, czyste od wewnątrz i od zewnątrz, bez widocznych wżerow i ubytkow spowodowanych korozją lub uszkodzeniami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  <w:t>4.2. Izolacja termiczna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Materiały przeznaczone do wykonania izolacji cieplnych powinny być przewożone krytymi środkami transportu w sposób zabezpieczający je przed zawilgoceniem, zanieczyszczeniem i zniszczeniem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yroby i materiały stosowane do wykonywania izolacji cieplnych należy przechowywać w pomieszczeniach krytych i suchych. Należy unikać dłuższego działania promieni słonecznych na otuliny z PE, ponieważ materiał ten nie jest odporny na promienie ultrafioletowe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Materiały przeznaczone do wykonywania izolacji ciepłochronnej powinny mieć płaszczyzny i krawędzie nie uszkodzone, a odchyłki ich wymiarów w stosunku do nominalnych wymiarów produkcyjnych powinny zawierać się w granicach 1-2 mm.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7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u w:val="single"/>
        </w:rPr>
        <w:t>5. WYKONANIE ROBÓT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7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u w:val="single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5"/>
          <w:sz w:val="22"/>
        </w:rPr>
        <w:t>5.1. Montaż instalacji ciepła technologicznego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rzed układaniem przewodów należy sprawdzić trasę oraz usunąć przeszkody (możliwe do wyeliminowania), mogące powodować uszkodzenie przewodów (np. pręty, wystające elementy zaprawy betonowej i muru)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rzed zamontowaniem należy sprawdzić, czy elementy przewidziane do zamontowania nie posiadają uszkodzeń mechanicznych oraz czy w przewodach nie ma zanieczyszczeń (ziemia, papiery i inne elementy). Rur pękniętych lub w inny sposób uszkodzonych nie wolno używać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Kolejność wykonywania robó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yznaczenie miejsca ułożenia ru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ykonanie gniazd i osadzenie uchwy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rzecinanie ru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założenie tulei ochron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ułożenie rur z zamocowaniem wstęp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color w:val="000000"/>
          <w:spacing w:val="-5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ykonanie połączeń.</w:t>
      </w:r>
    </w:p>
    <w:p>
      <w:pPr>
        <w:pStyle w:val="Normal"/>
        <w:ind w:left="720" w:right="0" w:hanging="0"/>
        <w:jc w:val="both"/>
        <w:rPr>
          <w:rFonts w:ascii="Tahoma" w:hAnsi="Tahoma" w:cs="Tahoma"/>
          <w:b/>
          <w:b/>
          <w:bCs/>
          <w:color w:val="000000"/>
          <w:spacing w:val="-5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5"/>
          <w:w w:val="90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Rurociągi łączone będą zgodnie z wytycznymi producenta stosowanego systemu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 miejscach przejść przewodów przez ściany i stropy nie wolno wykonywać żadnych połączeń. Przejścia przez przegrody budowlane wykonać w tulejach ochronnych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</w:rPr>
        <w:t xml:space="preserve">Wolną przestrzeń między zewnętrzną ścianą rury i wewnętrzną tulei należy wypełnić odpowiednim materiałem termoplastycznym. Wypełnienie powinno zapewniać jedynie możliwość osiowego ruchu przewodu. Długość tulei powinna być większa o 6-8 mm od grubości ściany lub stropu. Przejścia przez przegrody określone jako granice oddzielenia pożarowego należy wykonywać za pomocą odpowiednich </w:t>
      </w:r>
      <w:r>
        <w:rPr>
          <w:rFonts w:cs="Tahoma" w:ascii="Tahoma" w:hAnsi="Tahoma"/>
          <w:color w:val="000000"/>
          <w:w w:val="90"/>
          <w:sz w:val="22"/>
          <w:shd w:fill="auto" w:val="clear"/>
        </w:rPr>
        <w:t>tulei zabezpieczających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b/>
          <w:bCs/>
          <w:color w:val="000000"/>
          <w:spacing w:val="-6"/>
          <w:sz w:val="22"/>
          <w:shd w:fill="auto" w:val="clear"/>
        </w:rPr>
        <w:t>5.2. Instalacja wentylacji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  <w:t>Kanały mocować do konstrukcji budynku za pomocą elementów uniemożliwiających przenoszenie drgań i wibracji pochodzących z pracy układów wentylacyjnych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cs="Tahoma" w:ascii="Tahoma" w:hAnsi="Tahoma"/>
          <w:b/>
          <w:bCs/>
          <w:color w:val="000000"/>
          <w:spacing w:val="-6"/>
          <w:sz w:val="22"/>
          <w:shd w:fill="auto" w:val="clear"/>
        </w:rPr>
        <w:t>5.3. Montaż armatury i osprzętu</w:t>
      </w:r>
    </w:p>
    <w:p>
      <w:pPr>
        <w:pStyle w:val="Tekstpodstawowy21"/>
        <w:rPr>
          <w:rFonts w:ascii="Tahoma" w:hAnsi="Tahoma" w:cs="Tahoma"/>
          <w:color w:val="000000"/>
          <w:w w:val="90"/>
          <w:sz w:val="22"/>
        </w:rPr>
      </w:pPr>
      <w:r>
        <w:rPr>
          <w:shd w:fill="auto" w:val="clear"/>
        </w:rPr>
        <w:t>Rurociągi łączone będą z armaturą i osprzętem za pomocą połączeń gwintowanych, z zastosowaniem kszta</w:t>
      </w:r>
      <w:r>
        <w:rPr/>
        <w:t>łtek przejściowych. Uszczelnienie tych połączeń wykonać za pomocą np. konopi oraz pasty miniowej. Wszystkie użyte materiały powinny posiadać atest higieniczny wydany przez Państwowy Instytut Higieny.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Kolejność wykonywania robót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sprawdzenie działania zaworu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nagwintowanie końcówek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kręcenie pół-śrubunków w zawór i na rurę, z uszczelnieniem gwintów materiałem uszczelniającym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skręcenie połączenia.</w:t>
      </w:r>
    </w:p>
    <w:p>
      <w:pPr>
        <w:pStyle w:val="TextBody"/>
        <w:jc w:val="both"/>
        <w:rPr>
          <w:rFonts w:ascii="Tahoma" w:hAnsi="Tahoma" w:cs="Tahoma"/>
          <w:color w:val="000000"/>
          <w:w w:val="90"/>
          <w:sz w:val="22"/>
        </w:rPr>
      </w:pPr>
      <w:r>
        <w:rPr/>
        <w:t>Na przewodach poziomych armaturę należy w miarę możliwości ustawić w takim położeniu, by wrzeciono było skierowane do góry i leżało w płaszczyźnie pionowe przechodzącej przez oś przewodu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</w:rPr>
        <w:t>5.4. Wykonanie izolacji ciepłochronnej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boty izolacyjne należy rozpocząć po zakończeniu montażu rurociągów, przeprowadzeniu próby szczelności oraz po potwierdzeniu prawidłowości wykonania powyższych robót protokołem odbioru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Otuliny termoizolacyjne powinny być nałożone na styk i powinny ściśle przylegać do powierzchni izolowanej. W przypadku wykonania izolacji wielowarstwowej, styki poprzeczne i wzdłużne elementów następnej warstwy nie powinny pokrywać odpowiednich styków elementów warstwy dolnej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szystkie prace izolacyjne, jak np. przycinanie, mogą być prowadzone przy użyciu konwencjonalnych narzędzi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Grubość wykonanej izolacji nie powinna się różnić od grubości określonej w dokumentacji technicznej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w w:val="90"/>
          <w:sz w:val="22"/>
        </w:rPr>
      </w:pPr>
      <w:r>
        <w:rPr>
          <w:rFonts w:cs="Tahoma" w:ascii="Tahoma" w:hAnsi="Tahoma"/>
          <w:b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6"/>
          <w:sz w:val="22"/>
        </w:rPr>
        <w:t>5.5. Badania i uruchomienie instalacji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spacing w:val="-11"/>
          <w:w w:val="90"/>
          <w:sz w:val="22"/>
          <w:szCs w:val="22"/>
        </w:rPr>
        <w:t>5.5.1. Instalacja ciepła technologicznego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Instalacja przed zakryciem oraz przed wykonaniem izolacji termicznej przewodów musi być poddana próbie szczelności oraz sprawdzeniu trasy zgodnie z Projektem Technicznym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rzed przystąpieniem do badania szczelności należy instalację podlegającą próbie (lub jej część) kilkakrotnie skutecznie przepłukać wodą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Instalację należy dokładnie odpowietrzyć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Badania szczelności instalacji należy przeprowadzać przy temperaturze zewnętrznej powyżej 0°C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Do pomiaru ciśnień próbnych należy używać manometru, który pozwala na bezbłęd</w:t>
        <w:softHyphen/>
        <w:t>ny odczyt zmiany ciśnienia o 0,1 bara. Powinien on być umieszczony w możliwie naj</w:t>
        <w:softHyphen/>
        <w:t>niższym punkcie instalacji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Próbę ciśnieniowa wykonać wodą na ciśnienie 0,45 MPa. Próbę należy uznać za pozytywna jeżeli w ciągu 30 minut nie stwierdzi się spadku ciśnienia. 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Z próby ciśnieniowej należy sporządzić protokół.</w:t>
      </w:r>
    </w:p>
    <w:p>
      <w:pPr>
        <w:pStyle w:val="Normal"/>
        <w:jc w:val="both"/>
        <w:rPr>
          <w:rFonts w:ascii="Tahoma" w:hAnsi="Tahoma" w:cs="Tahoma"/>
          <w:color w:val="000000"/>
          <w:spacing w:val="-11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w w:val="90"/>
          <w:sz w:val="22"/>
        </w:rPr>
        <w:t>Próba instalacji „na gorąco” i regulacja winna być poprzedzona co najmniej 72-godzinną pracą instalacji. Należy dokonać pomiaru temperatury w poszczególnych pomieszczeniach przy zachowaniu temperatur wody zasilającej i powrotnej przewidzianych dla danej temperatury zewnętrznej. Pomiarów nie należy wykonywać przy temperaturach zewnętrznych wyższych niż 5</w:t>
      </w:r>
      <w:r>
        <w:rPr>
          <w:rFonts w:cs="Symbol" w:ascii="Symbol" w:hAnsi="Symbol"/>
          <w:color w:val="000000"/>
          <w:w w:val="90"/>
          <w:sz w:val="22"/>
        </w:rPr>
        <w:t></w:t>
      </w:r>
      <w:r>
        <w:rPr>
          <w:rFonts w:cs="Tahoma" w:ascii="Tahoma" w:hAnsi="Tahoma"/>
          <w:color w:val="000000"/>
          <w:w w:val="90"/>
          <w:sz w:val="22"/>
        </w:rPr>
        <w:t>C. Regulację można uznać za przeprowadzona poprawnie, jeśli odstępstwa od temperatury w pomieszczeniach mieszczą się w granicach -1</w:t>
      </w:r>
      <w:r>
        <w:rPr>
          <w:rFonts w:cs="Symbol" w:ascii="Symbol" w:hAnsi="Symbol"/>
          <w:color w:val="000000"/>
          <w:w w:val="90"/>
          <w:sz w:val="22"/>
        </w:rPr>
        <w:t></w:t>
      </w:r>
      <w:r>
        <w:rPr>
          <w:rFonts w:cs="Tahoma" w:ascii="Tahoma" w:hAnsi="Tahoma"/>
          <w:color w:val="000000"/>
          <w:w w:val="90"/>
          <w:sz w:val="22"/>
        </w:rPr>
        <w:t>C +2</w:t>
      </w:r>
      <w:r>
        <w:rPr>
          <w:rFonts w:cs="Symbol" w:ascii="Symbol" w:hAnsi="Symbol"/>
          <w:color w:val="000000"/>
          <w:w w:val="90"/>
          <w:sz w:val="22"/>
        </w:rPr>
        <w:t></w:t>
      </w:r>
      <w:r>
        <w:rPr>
          <w:rFonts w:cs="Tahoma" w:ascii="Tahoma" w:hAnsi="Tahoma"/>
          <w:color w:val="000000"/>
          <w:w w:val="90"/>
          <w:sz w:val="22"/>
        </w:rPr>
        <w:t xml:space="preserve">C od temperatur założonych w projekcie. Jeżeli odstępstwa są większe, należy przeprowadzić analizę przyczyn i poprawić regulację albo usunąć usterki wykonawcze lub projektowe. </w:t>
      </w:r>
    </w:p>
    <w:p>
      <w:pPr>
        <w:pStyle w:val="Normal"/>
        <w:jc w:val="both"/>
        <w:rPr>
          <w:rFonts w:ascii="Tahoma" w:hAnsi="Tahoma" w:cs="Tahoma"/>
          <w:color w:val="000000"/>
          <w:spacing w:val="-11"/>
          <w:w w:val="90"/>
          <w:sz w:val="22"/>
          <w:shd w:fill="auto" w:val="clear"/>
        </w:rPr>
      </w:pPr>
      <w:r>
        <w:rPr>
          <w:rFonts w:cs="Tahoma" w:ascii="Tahoma" w:hAnsi="Tahoma"/>
          <w:color w:val="000000"/>
          <w:spacing w:val="-11"/>
          <w:w w:val="90"/>
          <w:sz w:val="22"/>
          <w:shd w:fill="auto" w:val="clea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b/>
          <w:color w:val="000000"/>
          <w:spacing w:val="-11"/>
          <w:w w:val="90"/>
          <w:sz w:val="22"/>
          <w:szCs w:val="22"/>
          <w:shd w:fill="auto" w:val="clear"/>
        </w:rPr>
        <w:t>5.5.2. Instalacja wentylacj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shd w:fill="auto" w:val="clear"/>
        </w:rPr>
        <w:t>Dostarczona centrala powinna być wyposażona w króćce pomiarowe ciśnienia, umieszczone na zewnątrz obudowy centrali. Króćce po</w:t>
      </w:r>
      <w:r>
        <w:rPr>
          <w:rFonts w:cs="Tahoma" w:ascii="Tahoma" w:hAnsi="Tahoma"/>
          <w:sz w:val="22"/>
          <w:szCs w:val="22"/>
        </w:rPr>
        <w:t>winny umożliwiać pomiar spadku ciśnienia powietrza na elementach składowych takich jak: wymienniki (odzysku ciepła, nagrzewnice, chłodnice, parowniki, skraplacze), filtrach powietrza, a także spadek ciśnienia na dyszach wlotowych wentylatorów. Wraz z centralą należy dostarczyć rysunek ze wskazaniem lokalizacji punktów pomiarowy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raz centralą należy dostarczyć fabryczne protokoły pomiaru, które zawierają zmierzony spadek ciśnienia pomierzony podczas testu fabrycznego central, dla projektowanego strumienia powietrza w warunkach bez recyrkulacj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prac odbiorowych należ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rawdzić zgodność typów podzespołów takich jak wentylatory, sprężarki, wymienniki ciepła, filtry, z typami podanymi w zaakceptowanej karcie doboru central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rawdzić opory kanałów wentylacyjnych (czerpnia, wyrzutnia, nawiew, wywiew) dla poszczególnych systemów wentylacyjnych, wykorzystując w tym celu króćce pomiarowe na obudowie centrali. Wyniki pomiarów należy porównać z danymi projektow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rawdzić spadek ciśnienia powietrza na elementach składowych takich jak wymienniki (odzysku ciepła, nagrzewnice, chłodnice, parowniki, skraplacze), filtrach powietrza, a także spadek ciśnienia na dyszach wlotowych wentylatorów i porównać je z danymi projektowymi i wynikami testu fabryczn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rawdzić wydajność wentylatorów i porównać ją z danymi projektow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rawdzić sprawność cieplną układu odzysku ciepła (UOC) wymienników zgodnie z następującą definicją: „sprawność cieplna UOC przeznaczonego do budynków niemieszkalnych (ηt_swnm)” oznacza stosunek wzrostu temperatury powietrza nawiewanego do spadku temperatury powietrza wywiewanego, przy czym obie wartości określane są w odniesieniu do temperatury na zewnątrz, mierzonej w suchych warunkach odniesienia, przy zrównoważonym przepływie masy, różnicy między temperaturą wewnątrz a na zewnątrz wynoszącej 20 K, z wyłączeniem wzrostu ilości ciepła spowodowanego pracą silników wentylatora i wewnętrznymi przeciekami powietrza”(definicja za: Rozporządzenie Komisji (UE) nr 1253/2014, załącznik I pkt. 2.11, definicja ηt_swnm – załącznik IX). Otrzymany wynik należy porównać z wartością zadeklarowaną we wniosku materiałowy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wypadku niemożności osiągnięcia warunków pomiaru zgodnie z rozporządzeniem 1253/2014, należy wykazać zgodność sprawności odzysku ciepła dla warunków bieżących z zasymulowanymi dla tych warunków doborami centra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onać sprawdzenia poboru energii elektrycznej przez wentylatory dla projektowanego sprężu dyspozycyjnego oraz projektowanego przepływu powietrza i porównać je z danymi projektow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wypadku urządzeń zawierających F-gazy: sprawdzić zgodność opisu i wyposażenia urządzenia z wymogami obowiązujących przepisów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11"/>
          <w:w w:val="90"/>
          <w:sz w:val="22"/>
          <w:szCs w:val="22"/>
          <w:shd w:fill="FF0066" w:val="clear"/>
        </w:rPr>
      </w:pPr>
      <w:r>
        <w:rPr>
          <w:rFonts w:cs="Tahoma" w:ascii="Tahoma" w:hAnsi="Tahoma"/>
          <w:sz w:val="22"/>
          <w:szCs w:val="22"/>
        </w:rPr>
        <w:t>Główne parametry techniczne zainstalowanej centrali wentylacyjnej będą przedmiotem badań podczas odbioru technicznego i w okresie eksploatacji. Odstępstwa od wymagań projektowych będą traktowane jako istotna wada przedmiotu zamówienia.</w:t>
      </w:r>
    </w:p>
    <w:p>
      <w:pPr>
        <w:pStyle w:val="Normal"/>
        <w:jc w:val="both"/>
        <w:rPr>
          <w:rFonts w:ascii="Tahoma" w:hAnsi="Tahoma" w:cs="Tahoma"/>
          <w:color w:val="000000"/>
          <w:spacing w:val="-11"/>
          <w:w w:val="90"/>
          <w:sz w:val="22"/>
          <w:szCs w:val="22"/>
          <w:shd w:fill="FF0066" w:val="clear"/>
        </w:rPr>
      </w:pPr>
      <w:r>
        <w:rPr>
          <w:rFonts w:cs="Tahoma" w:ascii="Tahoma" w:hAnsi="Tahoma"/>
          <w:color w:val="000000"/>
          <w:spacing w:val="-11"/>
          <w:w w:val="90"/>
          <w:sz w:val="22"/>
          <w:szCs w:val="22"/>
          <w:shd w:fill="FF0066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11"/>
          <w:w w:val="90"/>
          <w:sz w:val="22"/>
          <w:szCs w:val="22"/>
          <w:u w:val="single"/>
          <w:shd w:fill="FF0066" w:val="clear"/>
        </w:rPr>
      </w:pPr>
      <w:r>
        <w:rPr>
          <w:rFonts w:cs="Tahoma" w:ascii="Tahoma" w:hAnsi="Tahoma"/>
          <w:b/>
          <w:bCs/>
          <w:color w:val="000000"/>
          <w:spacing w:val="-11"/>
          <w:w w:val="90"/>
          <w:sz w:val="22"/>
          <w:szCs w:val="22"/>
          <w:u w:val="single"/>
          <w:shd w:fill="FF0066" w:val="clear"/>
        </w:rPr>
      </w:r>
    </w:p>
    <w:p>
      <w:pPr>
        <w:pStyle w:val="Normal"/>
        <w:ind w:left="426" w:right="0" w:hanging="360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bCs/>
          <w:color w:val="000000"/>
          <w:spacing w:val="-11"/>
          <w:sz w:val="22"/>
          <w:u w:val="single"/>
        </w:rPr>
        <w:t>6. KONTROLA JAKOŚCI ROBÓT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ykonawca jest odpowiedzialny za pełna kontrolę jakości robót i stosowanych materiałów. Wykonawca zapewni odpowiedni system kontroli, włączając w to personel, laboratorium, sprzęt, zaopatrzenie i wszystkie urządzenia niezbędne do pobierania próbek i badań materiałów oraz robót. Kontrola jakości robót związanych z wykonaniem instalacji powinna być przeprowadzona w czasie wszystkich faz robót.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Każda dostarczona partia materiałów powinna być zaopatrzona w świadectwo kontroli jakości producent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yniki przeprowadzonych badań należy uznać za dodatnie, jeżeli wszystkie wymagania dla danej fazy robót zostały spełnione. Jeśli którekolwiek z wymagań nie zostało spełnione, należy daną fazę robót uznać za niezgodną z wymaganiami normy i po dokonaniu poprawek przeprowadzić badanie ponowni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right="0" w:hanging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u w:val="single"/>
        </w:rPr>
        <w:t>7. ODBIÓR ROBÓT</w:t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  <w:t>7.1. Rodzaje odbioru robót.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W zależności od ustaleń odpowiednich ST, roboty podlegają następującym odbiorom: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a) </w:t>
      </w:r>
      <w:r>
        <w:rPr>
          <w:rFonts w:cs="Tahoma" w:ascii="Tahoma" w:hAnsi="Tahoma"/>
          <w:color w:val="000000"/>
          <w:w w:val="89"/>
          <w:sz w:val="22"/>
        </w:rPr>
        <w:t>odbiorowi robót zanikających i ulegających zakryciu,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b) </w:t>
      </w:r>
      <w:r>
        <w:rPr>
          <w:rFonts w:cs="Tahoma" w:ascii="Tahoma" w:hAnsi="Tahoma"/>
          <w:color w:val="000000"/>
          <w:w w:val="89"/>
          <w:sz w:val="22"/>
        </w:rPr>
        <w:t>odbiorowi częściowemu,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c) </w:t>
      </w:r>
      <w:r>
        <w:rPr>
          <w:rFonts w:cs="Tahoma" w:ascii="Tahoma" w:hAnsi="Tahoma"/>
          <w:color w:val="000000"/>
          <w:w w:val="89"/>
          <w:sz w:val="22"/>
        </w:rPr>
        <w:t>odbiorowi ostatecznemu (odbiorowi końcowemu)</w:t>
      </w:r>
    </w:p>
    <w:p>
      <w:pPr>
        <w:pStyle w:val="Normal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  <w:t>7.2. Odbiór robót zanikających i ulegających zakryciu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w w:val="89"/>
          <w:sz w:val="22"/>
        </w:rPr>
        <w:t>Gotowość danej części robót do odbioru zgłasza wykonawca powiadomieniem Inspektora nadzoru. Odbiór będzie przeprowadzony niezwłocznie nie później jednak niż w ciągu 3 dni od daty zgłos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  <w:t>7.3. Odbiór części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w w:val="89"/>
          <w:sz w:val="22"/>
        </w:rPr>
        <w:t>Odbiór częściowy polega na ocenie ilości i jakości wykonanych części robót. Odbioru częściowego robót dokonuje się dla zakresu robót określonego w dokumentach umownych wg zasad jak przy odbiorze ostatecznym robót. Odbioru robót dokonuje Inspektor nadzor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  <w:t>7.4. Odbiór ostateczny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 xml:space="preserve">Odbiór ostateczny polega na finalnej ocenie rzeczywistego wykonania robót w odniesieniu do zakresu (ilości) oraz jakości.  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Całkowite zakończenie robót oraz gotowość do odbioru ostatecznego będzie stwierdzona przez Wykonawcę pisemnie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Odbiór ostateczny robót nastąpi w terminie ustalonym w dokumentach umowy, licząc od dnia potwierdzenia przez Inspektora nadzoru zakończenia robót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Odbioru ostatecznego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W toku odbioru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W przypadkach nie wykonania wyznaczonych robót poprawkowych lub robót uzupełniających w poszczególnych elementach konstrukcyjnych i wykończeniowych, komisja przerwie swoje czynności i ustali nowy termin odbioru ostatecznego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W przypadku stwierdzenia przez komisję, że jakość wykonywanych robót w poszczególnych asortymentach nieznacznie odbiega od wymaganej dokumentacją projektowa lub ST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Po przeprowadzeniu prób przewidzianych dla danego rodzaju robót należy dokonać końcowego odbioru technicznego.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Przy odbiorze końcowym powinny być dostarczone następujące dokumenty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Dokumentacja projektowa z naniesionymi na niej zmianami i uzupełniania w trak</w:t>
        <w:softHyphen/>
        <w:t>cie wykonywania robó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Dokumenty dotyczące jakości wbudowanych materiałów (świadectwa jakości wy</w:t>
        <w:softHyphen/>
        <w:t>dane przez dostawców materiałów)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Protokoły wszystkich odbiorów technicznych częściowych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Protokół przeprowadzenia próby szczelności instalacji,</w:t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Przy odbiorze końcowym należy sprawdzić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zgodność wykonania z Dokumentacją projektową oraz ewentualnymi zapisami w Dzienniku budowy dotyczącymi zmian i odstępstw od Dokumentacji projekto</w:t>
        <w:softHyphen/>
        <w:t>wej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protokoły z odbiorów częściowych i realizację postanowień dotyczącą usunięcia usterek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w w:val="89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aktualność Dokumentacji projektowej (czy przeprowadzono wszystkie zmiany i uzupełnienia)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>protokoły badań szczelności instalacj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color w:val="000000"/>
          <w:spacing w:val="-1"/>
          <w:sz w:val="22"/>
          <w:u w:val="single"/>
        </w:rPr>
        <w:t>8. OBMIAR ROBÓ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w w:val="89"/>
          <w:sz w:val="22"/>
        </w:rPr>
        <w:t xml:space="preserve">Ogólne wymagania dotyczące obmiaru podano w specyfikacji technicznej „Wymagania </w:t>
      </w:r>
      <w:r>
        <w:rPr>
          <w:rFonts w:cs="Tahoma" w:ascii="Tahoma" w:hAnsi="Tahoma"/>
          <w:color w:val="000000"/>
          <w:spacing w:val="-2"/>
          <w:w w:val="91"/>
          <w:sz w:val="22"/>
        </w:rPr>
        <w:t>ogólne"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right="0" w:hanging="36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u w:val="single"/>
        </w:rPr>
        <w:t>9. PODSTAWA PŁATNOŚC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  <w:w w:val="89"/>
          <w:sz w:val="22"/>
        </w:rPr>
        <w:t xml:space="preserve">Ogólne wymagania dotyczące płatności podano w specyfikacji technicznej „Wymagania </w:t>
      </w:r>
      <w:r>
        <w:rPr>
          <w:rFonts w:cs="Tahoma" w:ascii="Tahoma" w:hAnsi="Tahoma"/>
          <w:color w:val="000000"/>
          <w:spacing w:val="-2"/>
          <w:w w:val="91"/>
          <w:sz w:val="22"/>
        </w:rPr>
        <w:t>ogólne"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5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5"/>
          <w:sz w:val="22"/>
          <w:u w:val="single"/>
        </w:rPr>
        <w:t>10. PRZEPISY ZWIĄZANE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5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5"/>
          <w:sz w:val="22"/>
          <w:u w:val="single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w w:val="89"/>
          <w:sz w:val="22"/>
        </w:rPr>
        <w:t>10.1 Ustawy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Ustawa z dnia 7 lipca 1994r. – Prawo budowlane (jednolity tekst Dz. U. z 2003r. Nr 207, poz. 2016 z późn. Zmianami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Ustawa z dnia 29 stycznia 2004r. – Prawo zamówień publicznych (Dz. U. Nr 19, poz. 177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Ustawa z dnia 16 kwietnia 2004r. – o wyrobach budowlanych (Dz. U. Nr 92, poz. 8810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Ustawa z dnia 24 sierpnia 1991r. – o ochronie przeciwpożarowej (jednolity tekst Dz. U. z 2002r. Nr 147, poz. 1229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Ustawa z dnia 21 grudnia 2004r. – o dozorze technicznym (Dz. U. Nr 122. poz. 1321 z późn. Zm.)</w:t>
      </w:r>
    </w:p>
    <w:p>
      <w:pPr>
        <w:pStyle w:val="Normal"/>
        <w:rPr>
          <w:rFonts w:ascii="Tahoma" w:hAnsi="Tahoma" w:cs="Tahoma"/>
          <w:b/>
          <w:b/>
          <w:w w:val="89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Ustawa z dnia 27 kwietnia 2001r. – Prawo ochrony środowiska (Dz. U. Nr 62, poz. 627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w w:val="89"/>
          <w:sz w:val="22"/>
        </w:rPr>
        <w:t>10.2. Rozporządzenia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Infrastruktury z dnia 2 grudnia 2002r. – w sprawie systemów oceny zgodności wyrobów budowlanych oraz sposobu ich oznaczania znakowaniem CE (Dz. U. Nr 209, poz. 1779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Infrastruktury z dnia 2 grudnia 2002r. – w sprawie określenia polskich jednostek organizacyjnych upoważnionych do wydawania europejskich aprobat technicznych, zakresu i formy aprobat oraz typu ich udzielani, uchylania lub zmiany (Dz. U. Nr 209, poz. 1780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Pracy i Polityki Społecznej z dnia 26 września 1997r. – w sprawie ogólnych przepisów bezpieczeństwa i higieny pracy 9Dz. U. Nr 169, poz. 1650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Infrastruktury z dnia 6 lutego 2003r. – w sprawie bezpieczeństwa i higieny pracy podczas wykonywania robót budowlanych 9Dz. U. Nr 47, poz. 401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Infrastruktury z dnia 23 czerwca 2003r. – w sprawie informacji dotyczącej bezpieczeństwa i ochrony zdrowia oraz planu bezpieczeństwa i ochrony zdrowia (Dz. U. Nr 120, poz. 1126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Infrastruktury z dnia 2 września 2004r. – w sprawie szczegółowego zakresu i formy dokumentacji projektowej, specyfikacji technicznych wykonania i odbioru robót budowlanych oraz programu funkcjonalno – użytkowego (Dz. U. Nr 202, poz. 2072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Infrastruktury z dnia 11 sierpnia 2004r. – w sprawie sposobów deklarowania wyrobów budowlanych oraz sposobu znakowania ich znakiem budowlanym 9Dz. U. Nr 198, poz. 2041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Rozporządzenie Ministra Infrastruktury z dnia 27 sierpnia 2004r. – zmieniające rozporządzenie w sprawie dziennika budowy, montażu i rozbiórki, tablicy informacyjnej oraz ogłoszenia zamawiającego dane dotyczące bezpieczeństwa pracy i ochrony zdrowia (Dz. U. Nr 198, poz. 2042)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b/>
          <w:w w:val="89"/>
          <w:sz w:val="22"/>
        </w:rPr>
        <w:t>10.3. Inne dokumenty i instrukcje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PN-90/M-75003 „Armatura instalacji centralnego ogrzewania. Ogólne wymagania </w:t>
      </w:r>
      <w:r>
        <w:rPr>
          <w:rFonts w:cs="Tahoma" w:ascii="Tahoma" w:hAnsi="Tahoma"/>
          <w:color w:val="000000"/>
          <w:spacing w:val="-1"/>
          <w:w w:val="90"/>
          <w:sz w:val="22"/>
        </w:rPr>
        <w:t>i badania".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 93/C-04607 „Woda w instalacjach ogrzewania. Wymagania i badania dotyczą</w:t>
        <w:softHyphen/>
      </w:r>
      <w:r>
        <w:rPr>
          <w:rFonts w:cs="Tahoma" w:ascii="Tahoma" w:hAnsi="Tahoma"/>
          <w:color w:val="000000"/>
          <w:spacing w:val="-1"/>
          <w:w w:val="91"/>
          <w:sz w:val="22"/>
        </w:rPr>
        <w:t>ce jakości wody".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„</w:t>
      </w:r>
      <w:r>
        <w:rPr>
          <w:rFonts w:cs="Tahoma" w:ascii="Tahoma" w:hAnsi="Tahoma"/>
          <w:color w:val="000000"/>
          <w:w w:val="90"/>
          <w:sz w:val="22"/>
        </w:rPr>
        <w:t>Wytyczne projektowania instalacji wodociągowych z polipropylenu” COBRTI „Instal” marzec 1996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„</w:t>
      </w:r>
      <w:r>
        <w:rPr>
          <w:rFonts w:cs="Tahoma" w:ascii="Tahoma" w:hAnsi="Tahoma"/>
          <w:color w:val="000000"/>
          <w:w w:val="90"/>
          <w:sz w:val="22"/>
        </w:rPr>
        <w:t xml:space="preserve">Warunki techniczne wykonania i odbioru rurociągów z tworzyw sztucznych” Polska Korporacja Techniki Sanitarnej, Grzewczej, Gazowej i Klimatyzacji – Warszawa 1996 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ewnętrzne instalacje wodociągowe, ogrzewcze i gazowe z rur miedzianych – Wytyczne stosowania i projektowania – COBRTI „Instal” Warszawa 1996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84/B-01701 – Instalacje wewnętrzne wodociągowe i kanalizacyjne. Oznaczenia.,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92/B-01706 – Instalacje wodociągowe. Wymagania w projektowaniu – wraz ze zmianą PN-B-01706:1992/Az1:1999,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B-10725 „Wodociągi. Przewody zewnętrzne. Wymagania i badania przy odbiorze.”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EN 1329-1:2001 Systemy przewodowe z tworzyw sztucznych do odprowadzania nieczystości i ścieków (o niskiej i wysokiej temperaturze) wewnątrz konstrukcji budowli. Nie zmiękczony polichlorek winylu (PVC-U). Część 1: Wymagania dotyczące rur, kształtek i systemu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EN 1451-1:2001 Systemy przewodowe z tworzyw sztucznych do odprowadzania nieczystości i ścieków (o niskiej i wysokiej temperaturze) wewnątrz konstrukcji budowli. Polipropylen (PP). Część 1: Wymagania dotyczące rur, kształtek i systemu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PN-B-03434:1999 Wentylacja. Przewody wentylacyjne. Podstawowe wymagania i badania; 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B-76001:1996 Wentylacja. Przewody wentylacyjne. Szczelność. Wymagania i badania.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PN-EN 1401-1:1999 Systemy przewodowe z tworzyw sztucznych. Podziemne bezciśnieniowe systemy przewodowe z nie zmiękczonego polichlorku winylu (PCV-U) do odwadniania i kanalizacji. Wymagania dotyczące rur, kształtek i systemu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>Warunki techniczne wykonania i odbioru sieci i instalacji, Centralny Ośrodek Badawczo – Rozwojowy Techniki instalacyjnej INSTAL, Warszawa 2001.</w:t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ind w:left="426" w:right="0" w:hanging="360"/>
        <w:rPr>
          <w:rFonts w:ascii="Tahoma" w:hAnsi="Tahoma" w:cs="Tahoma"/>
          <w:b/>
          <w:b/>
          <w:bCs/>
          <w:color w:val="000000"/>
          <w:spacing w:val="-5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5"/>
          <w:sz w:val="22"/>
          <w:u w:val="single"/>
        </w:rPr>
        <w:t>11. UWAG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5"/>
          <w:sz w:val="22"/>
          <w:u w:val="single"/>
        </w:rPr>
      </w:pPr>
      <w:r>
        <w:rPr>
          <w:rFonts w:cs="Tahoma" w:ascii="Tahoma" w:hAnsi="Tahoma"/>
          <w:b/>
          <w:bCs/>
          <w:color w:val="000000"/>
          <w:spacing w:val="-5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Użyte w niniejszym opracowaniu nazwy własne materiałów, sprzętów, urządzeń, systemów i inne </w:t>
        <w:br/>
        <w:t xml:space="preserve">oraz przedstawione nazwy producentów stanowią jedynie wzorzec jakościowy i są podane </w:t>
        <w:br/>
        <w:t xml:space="preserve">w celu określenia wymogów jakościowych im stawianych, w szczególności zgodnie z ustawą </w:t>
        <w:br/>
        <w:t xml:space="preserve">z dnia 7 lipca 1994 r. prawo budowlane (Dz.U.2010.243.1623) i aktami wykonawczymi do niej </w:t>
        <w:br/>
        <w:t xml:space="preserve">oraz rozporządzeniem Ministra Kultury i Dziedzictwa Narodowego z dnia 27 lipca 2011 r. </w:t>
        <w:br/>
        <w:t xml:space="preserve">w sprawie prowadzenia prac konserwatorskich, prac restauratorskich, robót budowlanych, </w:t>
        <w:br/>
        <w:t xml:space="preserve">badań konserwatorskich, badań architektonicznych i innych działań przy zabytku wpisanym do rejestru zabytków </w:t>
        <w:br/>
        <w:t xml:space="preserve">oraz badań archeologicznych (Dz.U.2011.165.987) wydanym w oparciu o ustawę z dnia 23 lipca 2003 r. o ochronie zabytków i opiece nad zabytkami (Dz. U. Nr 162, poz. 1568, z późn. zm.) </w:t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w w:val="90"/>
          <w:sz w:val="22"/>
        </w:rPr>
      </w:pPr>
      <w:r>
        <w:rPr>
          <w:rFonts w:cs="Tahoma" w:ascii="Tahoma" w:hAnsi="Tahoma"/>
          <w:color w:val="000000"/>
          <w:w w:val="90"/>
          <w:sz w:val="22"/>
        </w:rPr>
        <w:t xml:space="preserve">Projektant dopuszcza stosowanie innych, równoważnych materiałów, sprzętów, urządzeń, </w:t>
        <w:br/>
        <w:t xml:space="preserve">systemów i innych pod warunkiem zachowania tożsamych lub wyższych parametrów technicznych. </w:t>
        <w:br/>
        <w:t xml:space="preserve">Zamiana materiałów na równorzędne o tych samych parametrach fizyko-chemicznych </w:t>
        <w:br/>
        <w:t xml:space="preserve">i wartościach użytkowych wymaga ponadto zgody użytkownika, inspektora nadzoru inwestorskiego i projektanta.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spacing w:val="-11"/>
        <w:shd w:fill="FFFFFF" w:val="clear"/>
        <w:w w:val="9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auto" w:val="clear"/>
        <w:w w:val="9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FFFFFF" w:val="clear"/>
        <w:w w:val="9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w w:val="9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Symbol"/>
      <w:color w:val="000000"/>
      <w:spacing w:val="-11"/>
      <w:w w:val="90"/>
      <w:position w:val="0"/>
      <w:sz w:val="22"/>
      <w:sz w:val="22"/>
      <w:shd w:fill="FFFFFF" w:val="clear"/>
      <w:vertAlign w:val="baseline"/>
    </w:rPr>
  </w:style>
  <w:style w:type="character" w:styleId="WW8Num3z0">
    <w:name w:val="WW8Num3z0"/>
    <w:qFormat/>
    <w:rPr>
      <w:rFonts w:ascii="Symbol" w:hAnsi="Symbol" w:cs="Tahoma"/>
      <w:color w:val="000000"/>
      <w:w w:val="90"/>
      <w:sz w:val="22"/>
      <w:shd w:fill="auto" w:val="clear"/>
    </w:rPr>
  </w:style>
  <w:style w:type="character" w:styleId="WW8Num4z0">
    <w:name w:val="WW8Num4z0"/>
    <w:qFormat/>
    <w:rPr>
      <w:rFonts w:ascii="Symbol" w:hAnsi="Symbol" w:cs="Symbol"/>
      <w:color w:val="000000"/>
      <w:w w:val="90"/>
      <w:sz w:val="22"/>
      <w:shd w:fill="FFFFFF" w:val="clear"/>
    </w:rPr>
  </w:style>
  <w:style w:type="character" w:styleId="WW8Num5z0">
    <w:name w:val="WW8Num5z0"/>
    <w:qFormat/>
    <w:rPr>
      <w:rFonts w:ascii="Symbol" w:hAnsi="Symbol" w:cs="Symbol"/>
      <w:color w:val="000000"/>
      <w:w w:val="9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w w:val="90"/>
      <w:sz w:val="22"/>
      <w:shd w:fill="FFFFFF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  <w:color w:val="000000"/>
      <w:w w:val="90"/>
      <w:sz w:val="22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color w:val="000000"/>
      <w:w w:val="90"/>
      <w:sz w:val="22"/>
      <w:shd w:fill="FFFFFF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w w:val="90"/>
      <w:sz w:val="22"/>
      <w:shd w:fill="FFFFFF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  <w:w w:val="90"/>
      <w:sz w:val="22"/>
      <w:shd w:fill="FFFFFF" w:val="clear"/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w w:val="90"/>
      <w:sz w:val="22"/>
      <w:shd w:fill="FFFFFF" w:val="clea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w w:val="90"/>
      <w:sz w:val="22"/>
      <w:shd w:fill="FFFFFF" w:val="clear"/>
      <w:vertAlign w:val="superscrip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w w:val="9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color w:val="000000"/>
      <w:spacing w:val="0"/>
      <w:w w:val="90"/>
      <w:sz w:val="22"/>
      <w:shd w:fill="FFFFFF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  <w:w w:val="90"/>
      <w:sz w:val="22"/>
      <w:szCs w:val="22"/>
      <w:shd w:fill="FFFFFF" w:val="clea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0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spacing w:before="19" w:after="0"/>
      <w:ind w:left="437" w:right="6" w:hanging="0"/>
      <w:jc w:val="both"/>
    </w:pPr>
    <w:rPr>
      <w:rFonts w:ascii="Tahoma" w:hAnsi="Tahoma" w:cs="Tahoma"/>
      <w:color w:val="000000"/>
      <w:w w:val="89"/>
      <w:sz w:val="1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000000"/>
      <w:w w:val="90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w w:val="89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f.com.pl/asortyment/prostokaty/zamki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50:00Z</dcterms:created>
  <dc:creator>mk</dc:creator>
  <dc:description/>
  <dc:language>en-US</dc:language>
  <cp:lastModifiedBy>Michał</cp:lastModifiedBy>
  <cp:lastPrinted>2017-01-05T13:00:00Z</cp:lastPrinted>
  <dcterms:modified xsi:type="dcterms:W3CDTF">2017-05-05T11:17:00Z</dcterms:modified>
  <cp:revision>3</cp:revision>
  <dc:subject/>
  <dc:title>INSTALACJE SANITARNE</dc:title>
</cp:coreProperties>
</file>